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 Energy Power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9">
                <wp:simplePos x="0" y="0"/>
                <wp:positionH relativeFrom="column">
                  <wp:posOffset>3105785</wp:posOffset>
                </wp:positionH>
                <wp:positionV relativeFrom="paragraph">
                  <wp:posOffset>137160</wp:posOffset>
                </wp:positionV>
                <wp:extent cx="2759075" cy="114998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040" cy="1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4.55pt;margin-top:10.8pt;width:217.2pt;height:90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b/>
          <w:sz w:val="28"/>
          <w:szCs w:val="28"/>
        </w:rPr>
        <w:t>Work done by a force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i/>
          <w:sz w:val="28"/>
          <w:szCs w:val="28"/>
        </w:rPr>
        <w:tab/>
        <w:tab/>
        <w:t xml:space="preserve">W = F s </w:t>
      </w:r>
      <w:r>
        <w:rPr>
          <w:rFonts w:cs="Arial" w:ascii="Arial" w:hAnsi="Arial"/>
          <w:sz w:val="28"/>
          <w:szCs w:val="28"/>
        </w:rPr>
        <w:t xml:space="preserve">cos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 done by a variable force</w:t>
      </w:r>
      <w:r>
        <w:rPr>
          <w:rFonts w:cs="Arial" w:ascii="Arial" w:hAnsi="Arial"/>
          <w:sz w:val="28"/>
          <w:szCs w:val="28"/>
        </w:rPr>
        <w:t xml:space="preserve">: </w:t>
        <w:tab/>
      </w:r>
      <w:r>
        <w:rPr>
          <w:rFonts w:cs="Arial" w:ascii="Arial" w:hAnsi="Arial"/>
          <w:i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F </w:t>
      </w:r>
      <w:r>
        <w:rPr>
          <w:rFonts w:cs="Arial" w:ascii="Arial" w:hAnsi="Arial"/>
          <w:sz w:val="28"/>
          <w:szCs w:val="28"/>
        </w:rPr>
        <w:t>d</w:t>
      </w:r>
      <w:r>
        <w:rPr>
          <w:rFonts w:cs="Arial" w:ascii="Arial" w:hAnsi="Arial"/>
          <w:i/>
          <w:sz w:val="28"/>
          <w:szCs w:val="28"/>
        </w:rPr>
        <w:t xml:space="preserve">s </w:t>
      </w:r>
      <w:r>
        <w:rPr>
          <w:rFonts w:cs="Arial" w:ascii="Arial" w:hAnsi="Arial"/>
          <w:sz w:val="28"/>
          <w:szCs w:val="28"/>
        </w:rPr>
        <w:t xml:space="preserve">= </w:t>
      </w:r>
      <w:r>
        <w:rPr>
          <w:rFonts w:cs="Arial" w:ascii="Arial" w:hAnsi="Arial"/>
          <w:i/>
          <w:sz w:val="28"/>
          <w:szCs w:val="28"/>
        </w:rPr>
        <w:t>area under the F-s graph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ork done by a gas</w:t>
      </w:r>
      <w:r>
        <w:rPr>
          <w:rFonts w:cs="Arial" w:ascii="Arial" w:hAnsi="Arial"/>
          <w:sz w:val="28"/>
          <w:szCs w:val="28"/>
        </w:rPr>
        <w:t xml:space="preserve"> </w:t>
        <w:tab/>
        <w:tab/>
        <w:tab/>
      </w:r>
      <w:r>
        <w:rPr>
          <w:rFonts w:cs="Arial" w:ascii="Arial" w:hAnsi="Arial"/>
          <w:i/>
          <w:sz w:val="28"/>
          <w:szCs w:val="28"/>
        </w:rPr>
        <w:t>W</w:t>
      </w:r>
      <w:r>
        <w:rPr>
          <w:rFonts w:cs="Arial" w:ascii="Arial" w:hAnsi="Arial"/>
          <w:sz w:val="28"/>
          <w:szCs w:val="28"/>
        </w:rPr>
        <w:t xml:space="preserve"> = </w:t>
      </w:r>
      <w:r>
        <w:rPr>
          <w:rFonts w:cs="Arial" w:ascii="Arial" w:hAnsi="Arial"/>
          <w:i/>
          <w:iCs/>
          <w:sz w:val="28"/>
          <w:szCs w:val="28"/>
        </w:rPr>
        <w:t>p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</w:t>
      </w:r>
      <w:r>
        <w:rPr>
          <w:rFonts w:cs="Arial" w:ascii="Arial" w:hAnsi="Arial"/>
          <w:i/>
          <w:iCs/>
          <w:sz w:val="28"/>
          <w:szCs w:val="28"/>
        </w:rPr>
        <w:t>V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le of Conservation of Energ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3885</wp:posOffset>
                </wp:positionH>
                <wp:positionV relativeFrom="paragraph">
                  <wp:posOffset>176530</wp:posOffset>
                </wp:positionV>
                <wp:extent cx="756920" cy="2990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080" cy="29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47.55pt;margin-top:13.9pt;width:59.55pt;height:23.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i/>
          <w:sz w:val="28"/>
          <w:szCs w:val="28"/>
        </w:rPr>
        <w:t xml:space="preserve">Energy is a quantity that can be converted from one form to another but cannot be created or destroyed. The total energy of an </w:t>
      </w:r>
      <w:r>
        <w:rPr>
          <w:rFonts w:cs="Arial" w:ascii="Arial" w:hAnsi="Arial"/>
          <w:b/>
          <w:i/>
          <w:sz w:val="28"/>
          <w:szCs w:val="28"/>
        </w:rPr>
        <w:t>isolated</w:t>
      </w:r>
      <w:r>
        <w:rPr>
          <w:rFonts w:cs="Arial" w:ascii="Arial" w:hAnsi="Arial"/>
          <w:i/>
          <w:sz w:val="28"/>
          <w:szCs w:val="28"/>
        </w:rPr>
        <w:t xml:space="preserve"> system is constant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8"/>
          <w:u w:val="single"/>
        </w:rPr>
        <w:t>In the absence of external force to impart/withdraw energy to the system</w:t>
      </w:r>
      <w:r>
        <w:rPr>
          <w:rFonts w:cs="Arial" w:ascii="Arial" w:hAnsi="Arial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4250</wp:posOffset>
                </wp:positionH>
                <wp:positionV relativeFrom="paragraph">
                  <wp:posOffset>116840</wp:posOffset>
                </wp:positionV>
                <wp:extent cx="1718310" cy="3613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7.5pt;margin-top:9.2pt;width:135.25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et Change in Total (KE, GPE, EPE) = 0</w:t>
      </w:r>
      <w:r>
        <w:rPr>
          <w:rFonts w:cs="Arial" w:ascii="Arial" w:hAnsi="Arial"/>
          <w:color w:val="FFFFFF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03170</wp:posOffset>
                </wp:positionH>
                <wp:positionV relativeFrom="paragraph">
                  <wp:posOffset>135255</wp:posOffset>
                </wp:positionV>
                <wp:extent cx="447040" cy="361315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1pt;margin-top:10.65pt;width:35.15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>Gain in (KE, GPE, EPE) = Loss in (KE, GPE, EPE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eastAsia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51200</wp:posOffset>
                </wp:positionH>
                <wp:positionV relativeFrom="paragraph">
                  <wp:posOffset>130175</wp:posOffset>
                </wp:positionV>
                <wp:extent cx="447040" cy="361315"/>
                <wp:effectExtent l="0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pt;margin-top:10.25pt;width:35.15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>Total Initial (KE, GPE, EPE) = Total Final Energy (KE, GPE, EPE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ith external force to impart/withdraw energy to the system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9">
                <wp:simplePos x="0" y="0"/>
                <wp:positionH relativeFrom="column">
                  <wp:posOffset>3856355</wp:posOffset>
                </wp:positionH>
                <wp:positionV relativeFrom="paragraph">
                  <wp:posOffset>107950</wp:posOffset>
                </wp:positionV>
                <wp:extent cx="958215" cy="36131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832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3.65pt;margin-top:8.5pt;width:75.4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Net Change in Total (KE, GPE, EPE) = Net Work Done</w:t>
      </w:r>
      <w:r>
        <w:rPr>
          <w:rFonts w:cs="Arial" w:ascii="Arial" w:hAnsi="Arial"/>
          <w:color w:val="FFFFFF"/>
          <w:sz w:val="28"/>
          <w:szCs w:val="28"/>
        </w:rPr>
        <w:t>0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 xml:space="preserve">Gain in (KE, GPE, EPE) + (W.D. against dissipative forces) =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>Loss in (KE, GPE, EPE) + (W.D. by constructive</w:t>
      </w:r>
      <w:r>
        <w:rPr>
          <w:rFonts w:cs="Arial" w:ascii="Arial" w:hAnsi="Arial"/>
          <w:color w:val="FFFFFF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orces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35275</wp:posOffset>
                </wp:positionH>
                <wp:positionV relativeFrom="paragraph">
                  <wp:posOffset>46990</wp:posOffset>
                </wp:positionV>
                <wp:extent cx="1254760" cy="361315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460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23.25pt;margin-top:3.7pt;width:98.75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863600</wp:posOffset>
                </wp:positionH>
                <wp:positionV relativeFrom="paragraph">
                  <wp:posOffset>198755</wp:posOffset>
                </wp:positionV>
                <wp:extent cx="410845" cy="361315"/>
                <wp:effectExtent l="635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8pt;margin-top:15.65pt;width:32.3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8"/>
          <w:szCs w:val="28"/>
        </w:rPr>
        <w:tab/>
        <w:t>Total Initial (KE, GPE, EPE) + Net Work Done =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Arial" w:ascii="Arial" w:hAnsi="Arial"/>
          <w:sz w:val="28"/>
          <w:szCs w:val="28"/>
        </w:rPr>
        <w:tab/>
        <w:t>Total Final Energy (KE, GPE, EPE)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45815</wp:posOffset>
                </wp:positionH>
                <wp:positionV relativeFrom="paragraph">
                  <wp:posOffset>13970</wp:posOffset>
                </wp:positionV>
                <wp:extent cx="1718310" cy="361315"/>
                <wp:effectExtent l="0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3.45pt;margin-top:1.1pt;width:135.25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(Average) Power</w:t>
      </w:r>
      <w:r>
        <w:rPr>
          <w:rFonts w:cs="Arial" w:ascii="Arial" w:hAnsi="Arial"/>
          <w:sz w:val="28"/>
          <w:szCs w:val="28"/>
        </w:rPr>
        <w:t xml:space="preserve">: </w:t>
        <w:tab/>
        <w:tab/>
        <w:tab/>
      </w:r>
      <w:r>
        <w:rPr>
          <w:rFonts w:cs="Arial" w:ascii="Arial" w:hAnsi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ΔW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167640</wp:posOffset>
                </wp:positionV>
                <wp:extent cx="1718310" cy="361315"/>
                <wp:effectExtent l="0" t="63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8280" cy="36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4.2pt;margin-top:13.2pt;width:135.25pt;height:28.4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Instantaneous) Power</w:t>
      </w: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i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Fv</m:t>
        </m:r>
      </m:oMath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Arial" w:hAnsi="Arial"/>
          <w:b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3640</wp:posOffset>
                </wp:positionH>
                <wp:positionV relativeFrom="paragraph">
                  <wp:posOffset>181610</wp:posOffset>
                </wp:positionV>
                <wp:extent cx="1607820" cy="440055"/>
                <wp:effectExtent l="0" t="635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760" cy="4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3.2pt;margin-top:14.3pt;width:126.55pt;height:34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52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pt;height:34pt" filled="f" o:ole="">
            <v:imagedata r:id="rId3" o:title=""/>
          </v:shape>
          <o:OLEObject Type="Embed" ProgID="" ShapeID="ole_rId2" DrawAspect="Content" ObjectID="_2144960034" r:id="rId2"/>
        </w:object>
      </w:r>
      <w:r>
        <w:br w:type="page"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</m:oMath>
      </m:oMathPara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5">
                <wp:simplePos x="0" y="0"/>
                <wp:positionH relativeFrom="column">
                  <wp:posOffset>3912235</wp:posOffset>
                </wp:positionH>
                <wp:positionV relativeFrom="paragraph">
                  <wp:posOffset>8890</wp:posOffset>
                </wp:positionV>
                <wp:extent cx="1407795" cy="167640"/>
                <wp:effectExtent l="63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7960" cy="167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08.05pt;margin-top:0.7pt;width:110.8pt;height:13.1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2"/>
        </w:rPr>
        <w:t xml:space="preserve">The </w:t>
      </w:r>
      <w:r>
        <w:rPr>
          <w:rFonts w:cs="Arial" w:ascii="Arial" w:hAnsi="Arial"/>
          <w:b/>
          <w:sz w:val="20"/>
          <w:szCs w:val="22"/>
        </w:rPr>
        <w:t>magnitude</w:t>
      </w:r>
      <w:r>
        <w:rPr>
          <w:rFonts w:cs="Arial" w:ascii="Arial" w:hAnsi="Arial"/>
          <w:sz w:val="20"/>
          <w:szCs w:val="22"/>
        </w:rPr>
        <w:t xml:space="preserve"> of the field force at a point in the field is given by the potential energy gradient at that point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0"/>
          <w:szCs w:val="22"/>
          <w:lang w:val="en-US" w:eastAsia="en-US"/>
        </w:rPr>
      </w:pPr>
      <w:r>
        <w:rPr>
          <w:rFonts w:cs="Arial" w:ascii="Arial" w:hAnsi="Arial"/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7580</wp:posOffset>
                </wp:positionH>
                <wp:positionV relativeFrom="paragraph">
                  <wp:posOffset>131445</wp:posOffset>
                </wp:positionV>
                <wp:extent cx="652780" cy="16129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161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75.4pt;margin-top:10.35pt;width:51.35pt;height:12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0" w:leader="none"/>
        </w:tabs>
        <w:jc w:val="center"/>
        <w:rPr/>
      </w:pPr>
      <w:r>
        <w:rPr>
          <w:rFonts w:cs="Arial" w:ascii="Arial" w:hAnsi="Arial"/>
          <w:sz w:val="20"/>
          <w:szCs w:val="22"/>
        </w:rPr>
        <w:t xml:space="preserve">The </w:t>
      </w:r>
      <w:r>
        <w:rPr>
          <w:rFonts w:cs="Arial" w:ascii="Arial" w:hAnsi="Arial"/>
          <w:b/>
          <w:sz w:val="20"/>
          <w:szCs w:val="22"/>
        </w:rPr>
        <w:t>direction</w:t>
      </w:r>
      <w:r>
        <w:rPr>
          <w:rFonts w:cs="Arial" w:ascii="Arial" w:hAnsi="Arial"/>
          <w:sz w:val="20"/>
          <w:szCs w:val="22"/>
        </w:rPr>
        <w:t xml:space="preserve"> of the field force is in the direction of </w:t>
      </w:r>
      <w:r>
        <w:rPr>
          <w:rFonts w:cs="Arial" w:ascii="Arial" w:hAnsi="Arial"/>
          <w:sz w:val="20"/>
          <w:szCs w:val="22"/>
          <w:u w:val="single"/>
        </w:rPr>
        <w:t>decreasing</w:t>
      </w:r>
      <w:r>
        <w:rPr>
          <w:rFonts w:cs="Arial" w:ascii="Arial" w:hAnsi="Arial"/>
          <w:sz w:val="20"/>
          <w:szCs w:val="22"/>
        </w:rPr>
        <w:t xml:space="preserve"> potential energy.</w:t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772150" cy="742950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7429680"/>
                          <a:chOff x="0" y="0"/>
                          <a:chExt cx="5772240" cy="742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2240" cy="742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41520" y="0"/>
                            <a:ext cx="1924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Gravitational Force (near surface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160" y="5328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1720" y="0"/>
                            <a:ext cx="1924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Elastic Force (Hook’s Law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1040" y="5328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640" y="3669120"/>
                            <a:ext cx="1924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Gravitational For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371736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2680" y="3693240"/>
                            <a:ext cx="1924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Electrical For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3400" y="374148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84280" y="565200"/>
                            <a:ext cx="1460520" cy="146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30080" y="0"/>
                              <a:ext cx="0" cy="146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146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84280" y="2171880"/>
                            <a:ext cx="1460520" cy="146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30080" y="0"/>
                              <a:ext cx="0" cy="146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360"/>
                              <a:ext cx="146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3505320" y="4362480"/>
                            <a:ext cx="720" cy="146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5091480"/>
                            <a:ext cx="1752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05320" y="5969160"/>
                            <a:ext cx="720" cy="1460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9160" y="6698160"/>
                            <a:ext cx="17524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0560" y="4361760"/>
                            <a:ext cx="1752480" cy="3067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46160" y="0"/>
                              <a:ext cx="720" cy="146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000"/>
                              <a:ext cx="1752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160" y="1606680"/>
                              <a:ext cx="720" cy="146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35680"/>
                              <a:ext cx="175248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4680" y="572760"/>
                            <a:ext cx="1460520" cy="146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30080" y="0"/>
                              <a:ext cx="0" cy="146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720"/>
                              <a:ext cx="146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24680" y="2179440"/>
                            <a:ext cx="1460520" cy="14605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30080" y="0"/>
                              <a:ext cx="0" cy="1460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9360"/>
                              <a:ext cx="14605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5pt;height:585pt" coordorigin="0,0" coordsize="9090,11700">
                <v:rect id="shape_0" stroked="f" o:allowincell="f" style="position:absolute;left:0;top:0;width:9089;height:116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0;top:0;width:30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Gravitational Force (near surface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30;top:84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656;top:0;width:30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Elastic Force (Hook’s Law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00;top:84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35;top:5778;width:30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Gravitational For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28;top:5854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563;top:5816;width:30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Electrical For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856;top:5892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920;top:890;width:2299;height:2299">
                  <v:line id="shape_0" from="2070,890" to="2070,3189" stroked="t" o:allowincell="f" style="position:absolute;flip:y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20,2039" to="3219,2039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920;top:3420;width:2299;height:2299">
                  <v:line id="shape_0" from="2070,3420" to="2070,5719" stroked="t" o:allowincell="f" style="position:absolute;flip:y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920,4569" to="3219,4569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520,6870" to="5520,9169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90,8018" to="8049,8018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520,9400" to="5520,11699" stroked="t" o:allowincell="f" style="position:absolute;flip:y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line id="shape_0" from="5290,10548" to="8049,10548" stroked="t" o:allowincell="f" style="position:absolute;mso-position-horizontal-relative:char">
                  <v:stroke color="black" weight="1908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20;top:6869;width:2759;height:4829">
                  <v:line id="shape_0" from="1050,6869" to="1050,9168" stroked="t" o:allowincell="f" style="position:absolute;flip:y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0,8017" to="3579,801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1050,9399" to="1050,11698" stroked="t" o:allowincell="f" style="position:absolute;flip:y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820,10547" to="3579,10547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93;top:902;width:2299;height:2299">
                  <v:line id="shape_0" from="6543,902" to="6543,3201" stroked="t" o:allowincell="f" style="position:absolute;flip:y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393,2051" to="7692,2051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393;top:3432;width:2299;height:2299">
                  <v:line id="shape_0" from="6543,3432" to="6543,5731" stroked="t" o:allowincell="f" style="position:absolute;flip:y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  <v:line id="shape_0" from="5393,4581" to="7692,4581" stroked="t" o:allowincell="f" style="position:absolute;mso-position-horizontal-relative:char">
                    <v:stroke color="black" weight="19080" endarrow="open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152" w:footer="720" w:bottom="116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72" w:leader="none"/>
        <w:tab w:val="right" w:pos="8306" w:leader="none"/>
      </w:tabs>
      <w:rPr>
        <w:rFonts w:ascii="Arial" w:hAnsi="Arial" w:cs="Arial"/>
      </w:rPr>
    </w:pPr>
    <w:r>
      <w:rPr>
        <w:rFonts w:cs="Arial" w:ascii="Arial" w:hAnsi="Arial"/>
      </w:rPr>
      <w:t xml:space="preserve">NAME:………………………………………………… </w:t>
      <w:tab/>
      <w:tab/>
      <w:t>CLASS:…………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Q">
    <w:name w:val="MCQ"/>
    <w:basedOn w:val="Normal"/>
    <w:qFormat/>
    <w:pPr>
      <w:tabs>
        <w:tab w:val="clear" w:pos="720"/>
        <w:tab w:val="left" w:pos="851" w:leader="none"/>
        <w:tab w:val="left" w:pos="2835" w:leader="none"/>
        <w:tab w:val="left" w:pos="3119" w:leader="none"/>
        <w:tab w:val="left" w:pos="5103" w:leader="none"/>
        <w:tab w:val="left" w:pos="5387" w:leader="none"/>
        <w:tab w:val="left" w:pos="7371" w:leader="none"/>
        <w:tab w:val="left" w:pos="7655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">
    <w:name w:val="Exam 1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">
    <w:name w:val="Exam 1 a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993" w:hanging="993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i">
    <w:name w:val="Exam 1 a i"/>
    <w:basedOn w:val="Exam1a"/>
    <w:qFormat/>
    <w:pPr>
      <w:tabs>
        <w:tab w:val="left" w:pos="567" w:leader="none"/>
        <w:tab w:val="left" w:pos="993" w:leader="none"/>
        <w:tab w:val="left" w:pos="1418" w:leader="none"/>
        <w:tab w:val="left" w:pos="9356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2:26:00Z</dcterms:created>
  <dc:creator>chuakh</dc:creator>
  <dc:description/>
  <cp:keywords/>
  <dc:language>en-US</dc:language>
  <cp:lastModifiedBy> </cp:lastModifiedBy>
  <cp:lastPrinted>2009-05-07T12:31:00Z</cp:lastPrinted>
  <dcterms:modified xsi:type="dcterms:W3CDTF">2009-11-14T13:20:00Z</dcterms:modified>
  <cp:revision>82</cp:revision>
  <dc:subject/>
  <dc:title/>
</cp:coreProperties>
</file>